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Zag11"/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Style w:val="Zag11"/>
          <w:rFonts w:eastAsia="Times New Roman" w:cs="Times New Roman" w:ascii="Times New Roman" w:hAnsi="Times New Roman"/>
          <w:b/>
          <w:sz w:val="24"/>
          <w:lang w:eastAsia="ru-RU"/>
        </w:rPr>
        <w:drawing>
          <wp:inline distT="0" distB="0" distL="0" distR="0">
            <wp:extent cx="6924675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eastAsia="Times New Roman" w:cs="Times New Roman"/>
          <w:b/>
          <w:b/>
          <w:caps/>
          <w:sz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cs="Times New Roman"/>
          <w:b/>
          <w:b/>
          <w:caps/>
          <w:sz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cs="Times New Roman"/>
          <w:b/>
          <w:b/>
          <w:caps/>
          <w:sz w:val="24"/>
        </w:rPr>
      </w:pPr>
      <w:r>
        <w:rPr>
          <w:rStyle w:val="Zag11"/>
          <w:rFonts w:cs="Times New Roman" w:ascii="Times New Roman" w:hAnsi="Times New Roman"/>
          <w:b/>
          <w:caps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cs="Times New Roman"/>
          <w:b/>
          <w:b/>
          <w:caps/>
          <w:sz w:val="24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  <w:shd w:fill="FFFFFF" w:val="clear"/>
        </w:rPr>
        <w:t>ОБЩАЯ ХАРАКТЕРИСТИКА УЧЕБНОГО ПРЕДМЕТА 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«</w:t>
      </w: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  <w:shd w:fill="FFFFFF" w:val="clear"/>
        </w:rPr>
        <w:t>РОДНОЙ (ЧУВАШСКИЙ) ЯЗЫК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Изучение учебного предмета «Родной (чувашский) язык» начинается на уровне начального общего образования, его изучение в начальной школе представляет собой первый этап языкового образования и речевого развития обучающихся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процессе знакомства со структурными единицами чувашскогоо языка, обучающиеся осознают их роль и функции, а также связи и отношения, существующие в системе чувашского языка и в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Формирование у младших школьников представления о лексике чувашского языка способствует, в свою очередь, развитию понимания материальной природы языкового знака (слова как единства звучания и значения)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ажная роль отводится ознакомлению с понятиями из области словообразования, морфологии и синтаксиса. Освоение грамматических понятий на начальном уровне способствует общему умственному и речевому развитию обучающихся. Так, они знакомятся с необходимыми интеллектуальными операциями анализа, синтеза, сравнения, сопоставления, классификации и обобщения, что в дальнейшем послужит основой для формирования общих учебных и познавательных универсальных действий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Изучение учебного предмета «Родной (чувашский) язык» предусматривает межпредметные связи с другими учебными предметами гуманитарного цикла, в первую очередь с учебным предметом «Литературное чтение на родном (чувашском) язы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ЦЕЛИ И ЗАДАЧИ ИЗУЧЕНИЯ УЧЕБНОГО ПРЕДМЕТА «РОДНОЙ (ЧУВАШСКИЙ) ЯЗЫК»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Цель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изучения учебного предмета «Родной (чувашский) язык» – развитие элементарной коммуникативной компетенции обучающихся на доступном уровне в основных видах речевой деятельности: слушание, говорение, чтение и письмо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Задачи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изучения учебного предмета «Родной (чувашский) язык»:</w:t>
      </w:r>
    </w:p>
    <w:p>
      <w:pPr>
        <w:pStyle w:val="Style23"/>
        <w:ind w:left="0" w:firstLine="709"/>
        <w:jc w:val="both"/>
        <w:rPr/>
      </w:pPr>
      <w:r>
        <w:rPr>
          <w:rStyle w:val="Zag11"/>
        </w:rPr>
        <w:t>–</w:t>
      </w:r>
      <w:r>
        <w:rPr>
          <w:rStyle w:val="Zag11"/>
          <w:rFonts w:cs="Calibri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развитие речи, мышления, воображения детей, умений и навыков выбора средств языка в соответствии с целями, задачами и условиями общения;</w:t>
      </w:r>
    </w:p>
    <w:p>
      <w:pPr>
        <w:pStyle w:val="Style23"/>
        <w:ind w:left="0"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освоение учащимися первоначальных знаний о лексике, фонетике, орфографии, грамматике чувашского языка;</w:t>
      </w:r>
    </w:p>
    <w:p>
      <w:pPr>
        <w:pStyle w:val="Style23"/>
        <w:ind w:left="0"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овладение обучающимися умениями и навыками грамотного письма и чтения, участия в диалоге, составления несложных монологических высказываний, письменных описаний и текстов-повествований небольшого объема;</w:t>
      </w:r>
    </w:p>
    <w:p>
      <w:pPr>
        <w:pStyle w:val="Style23"/>
        <w:ind w:left="0"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воспитание у учеников позитивного эмоционально-ценностного отношения к чуваш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</w:t>
      </w:r>
      <w:r>
        <w:rPr>
          <w:rFonts w:cs="Times New Roman" w:ascii="Times New Roman" w:hAnsi="Times New Roman"/>
        </w:rPr>
        <w:t xml:space="preserve"> речь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учебного предмета, обучающиеся научатся осознавать и использовать чувашский язык как средство общения, познания мира и усвоения культуры чувавшского народа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У обучающихся последовательно сформируются эмоционально-ценностное отношение к родному языку, интерес к его изучению, желание умело им пользоваться в разных ситуациях общения, правильно писать и читать, участвовать в диалоге, составлять несложные устные монологические высказывания и письменные тексты. Через воспитание позитивного эмоционально-ценностного отношения к родному языку у обучающихся закладываются основы гражданской культуры личности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МЕСТО УЧЕБНОГО ПРЕДМЕТА «РОДНОЙ (ЧУВАШСКИЙ) ЯЗЫК» В УЧЕБНОМ ПЛАНЕ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соответствии с ФГОС НОО учебный предмет «Родной язык» входит в предметную область «Родной язык и литературное чтение на родном языке» и является обязательным для изучения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1 классе количество учебных часов, выделяемых на изучение предмета «Родной (чувашский) язык», – 1 часа в неделю, что составляет 33 часа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>СОДЕРЖАНИЕ УЧЕБНОГО ПРЕДМЕТА </w:t>
      </w:r>
    </w:p>
    <w:p>
      <w:pPr>
        <w:pStyle w:val="Style23"/>
        <w:jc w:val="both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Основное содержание начального общего образования по учебному предмету «Чăваш чĕлхи» (Родной (чувашский) язык)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Виды речев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Аудирование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Осознание цели и ситуации устного общения. Адекватное восприятие звучащей родной (чувашской)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Говорение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 (сăнлав), повествование (калав), рассуждение (уйлав)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Чтение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Понимание учебного текста. Выборочное чтение с целью нахождения необходимой информации. Нахождение информации, заданной в тексте в явном виде. Интерпретация и обобщение содержащейся в тексте информации. Формулирование простых выводов на основе информации, содержащейся в тексте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 xml:space="preserve">Анализ </w:t>
      </w:r>
      <w:r>
        <w:rPr>
          <w:rFonts w:cs="Liberation Serif;Times New Roman" w:ascii="Liberation Serif;Times New Roman" w:hAnsi="Liberation Serif;Times New Roman"/>
          <w:i/>
          <w:color w:val="000000"/>
          <w:sz w:val="20"/>
          <w:szCs w:val="20"/>
        </w:rPr>
        <w:t>и оценка</w:t>
      </w:r>
      <w:r>
        <w:rPr>
          <w:rFonts w:cs="Liberation Serif;Times New Roman" w:ascii="Liberation Serif;Times New Roman" w:hAnsi="Liberation Serif;Times New Roman"/>
          <w:i/>
          <w:color w:val="FF0000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языковых особенностей структуры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Письмо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исьмо букв, слогов, слов, словосочетаний и предложений в системе обучения грамоте. Овладение разборчивым, аккуратным письмом с учетом каллиграфических норм и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собственных небольших текстов (сочинений) по тематике интересной детям (на основе впечатлений, литературных произведений, сюжетных картин, серий картин, просмотренного фрагмента видеозаписи и т. п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ОБУЧЕНИЕ ГРАМ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Фонетика. Звуки речи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енной 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Различение гласных и согласных звуков, мягких и твердых гласных, мягких и твердых согласных. Деление слов на слоги. Определение места ударения в сло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Графика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Различение звука и буквы: буква как знак звука. Знакомство с алфави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Чтение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обучающегося. Правильное,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Письмо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на пространстве классной доски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. Овладение начертанием письменных прописных (заглавных) и строчных букв. Письмо букв, слогов, слов, словосочетаний и предложений. Овладение разборчивым, аккуратным письмом. Письмо под диктовку слов и предложений. Усвоение приемов и последовательности правильного списывания тек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Орфография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Знакомство с правилами правописания и их при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раздельное написание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рописная (заглавная) буква в начале предложения, в именах собстве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еренос слов по слог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равописание букв э, ю, я, ё в сло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равописание мягкого знака (ь) в сло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равописание б, г, д, ж, з, ц, щ, ф в заимствованных из русского языка сло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знаки препинания в конце пред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Развитие речи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Слово и предложение.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Различение слова и предложения. Работа с предложением: определение начала и конца предложения, выделение слов, определение их поря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Интонация в предложении. Моделирование предложения в соответствии с заданной интонацией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южетным картинам, серии сюжетных картинок, из личного опыта и наблюдений, на основе опорных слов. Практическое овладевание диалогической формой речи.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СИСТЕМАТИЧЕСКИЙ КУР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Фонетика и орфоэпия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Различение и правильное произношение гласных и согласных звуков. Нахождение в слове ударного слога. Правильное произношение исконно чувашских слов с соблюдением правил чувашского ударения. Правильное произношение заимствованных слов. Различение сонорных и шумных согласных. Звонкое и глухое произношение шумных согласных. Определение мягких и твердых</w:t>
      </w:r>
      <w:r>
        <w:rPr>
          <w:rFonts w:cs="Liberation Serif;Times New Roman" w:ascii="Liberation Serif;Times New Roman" w:hAnsi="Liberation Serif;Times New Roman"/>
          <w:color w:val="FF0000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согласных. Удлинение согласных в корне слова. Деление слов на слоги. Ударение. Звуки, встречающиеся в словах, заимствованных из русского языка. Гласные твердые и мягкие. Полные </w:t>
      </w:r>
      <w:r>
        <w:rPr>
          <w:rFonts w:cs="Liberation Serif;Times New Roman" w:ascii="Liberation Serif;Times New Roman" w:hAnsi="Liberation Serif;Times New Roman"/>
          <w:bCs/>
          <w:iCs/>
          <w:sz w:val="20"/>
          <w:szCs w:val="20"/>
        </w:rPr>
        <w:t>([а], [ы], [у], [ÿ], [э], [и], [о])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и неполные гласные </w:t>
      </w:r>
      <w:r>
        <w:rPr>
          <w:rFonts w:cs="Liberation Serif;Times New Roman" w:ascii="Liberation Serif;Times New Roman" w:hAnsi="Liberation Serif;Times New Roman"/>
          <w:bCs/>
          <w:i/>
          <w:iCs/>
          <w:sz w:val="20"/>
          <w:szCs w:val="20"/>
        </w:rPr>
        <w:t>(</w:t>
      </w:r>
      <w:r>
        <w:rPr>
          <w:rFonts w:cs="Liberation Serif;Times New Roman" w:ascii="Liberation Serif;Times New Roman" w:hAnsi="Liberation Serif;Times New Roman"/>
          <w:bCs/>
          <w:iCs/>
          <w:sz w:val="20"/>
          <w:szCs w:val="20"/>
        </w:rPr>
        <w:t>[ă], [ĕ])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. Фонетический разбор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Графика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Различение звуков и букв. Установление соотношения звукового и буквенного состава в словах </w:t>
      </w: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 xml:space="preserve">(выля, ялав; Ванюк, юпа; мăкăнь, мăрье; подъезд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Использование небуквенных графических средств: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пробела между словами, знака переноса, абзац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Знание алфавита: правильное называние букв, определе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Лексика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онимание слова как единства звучания и значения. Выявление слов, значение которых требует уточнения. Определение значения слова по контексту или уточнение значения с помощью толкового словаря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 xml:space="preserve">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Представление об однозначных и многозначных словах, о прямом и переносном значении слова. Наблюдение за использованием в речи синонимов и антонимов, и омонимов. Фразеологизмы. Этикетные слова, термины родства (в объёме содержания курса). Исконно чувашские слова и слова, заимствованные из других язы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i/>
          <w:i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Состав слова (морфемика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). Овладение понятием «родственные (однокоренные) слова» (пĕр тымартан пулнă сăмахсем, хурăнташлă сăмахсем). Различение однокоренных слов и различных форм одного и того же слова. Различение однокоренных слов и синонимов,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однокоренных слов и слов с омонимичными корнями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Словообразовательные и словоизменяющие аффиксы (сăмах тăвакан тата сăмаха улăштаракан аффикссем). Образование однокоренных слов с помощью словообразовательных аффиксов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Парные слова (мăшăр сăмахсем). Повторяющиеся слова (икĕ хут калакан сăмахсем). Сложные слова (хутлă сăмахсем)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Разбор слова по составу.</w:t>
      </w:r>
      <w:r>
        <w:rPr>
          <w:rFonts w:cs="Liberation Serif;Times New Roman" w:ascii="Liberation Serif;Times New Roman" w:hAnsi="Liberation Serif;Times New Roman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Морфология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Части речи (пуплев пайĕсем)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Деление частей речи на самостоятельные и служебные (Тулли пĕлтерĕшлĕ пуплев пайĕсем тата пулăшу пĕлтерĕшлĕ пуплев пайĕс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Имя существительное (Япала ячĕ).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Значение и употребление в речи. Умение распознавать имена собственные. Изменение существительных по числам. Изменение существительных по падежам. Определение падежа, в котором употреблено имя существительное. 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Различение падежных и смысловых (синтаксических) вопросов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Изменение по падежам существительных, заимствованных из русского языка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. Использование в предложениях существительных с послелогами и именными словами (Хыç сăмахсемпе тата ят сăмахсемп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Употребление существительных с притяжательными аффиксами. (Камăнлăх аффиксĕсем йышăннă япала ячĕсем)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 Различение имен существительных по их признакам, правописание изученных орфограмм существительных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Морфологический разбор имен существитель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Имя прилагательное (Паллă ячĕ). Значение и употребление в речи. Степени сравнения прилагательных: положительная, сравнительная, превосходная степени (Тĕп, танлаштаруллă тата вăйлă степеньсем). Синомичные и антонимичные имена прилагательные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Морфологический разбор имен прилагательных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Имя числительное (Хисеп ячĕ). Значение и употребление в речи. Количественные и порядковые числительные (шут тата йĕрке хисеп ячĕсем). Связь числительного с существительным. Составление предложений с именами числите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Местоимение (Ят ылмаш). Личные местоимения (Сăпат ылмашĕсем). Значение и употребление в речи. Личные местоимения 1, 2 и 3-го лица единственного и множественного числа. Замена в речи имен существительных единственного и множественного числа личными местоим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Глагол (Ĕç-хĕл). Значение и употребление в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Изменение глаголов по временам: настоящее время, прошедшее время, будущее время (умение различать по вопросам). Изменение глаголов по лицам, числам. Правописание глаголов в разных временах, лицах. Утвердительная и отрицательная формы глаголов настоящего, прошедшего, будущего времен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Морфологический разбор глаго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Синтаксис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редложение как единица языка и речи. Различение слова и словосочетания (их сходство и различие). Предложения, различные по цели высказывания: повествовательные (калуллă), вопросительные (ыйтуллă), побудительные (хистевлĕ). Интонация: восклицательная и невосклицательная (кăшкăруллă тата кăшкăруллă ма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Нахождение главных членов предложения: подлежащего и сказуемого. Различение главных и второстепенных членов предложения. Распространенные и нераспространенные предложения. Установление при помощи смысловых вопросов связи между словами в словосочетании и предложении. Однородные члены предложения (Предложенин пĕр йышши членĕсем)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Нахождение и самостоятельное составление предложений с однородными членами без союзов и с союзами (тата, та (те), анчах, çапах)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Использование интонации перечисления в предложениях с однородными чле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i/>
          <w:i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 xml:space="preserve">Различение простых и сложных предложений (хутсăр тата хутлă предложенисе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Орфография и пунктуация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Формирование орфографической зоркости. Использование разных принципов правописания в зависимости от места орфограммы в слове. Использование орфографического словар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Применение правил правопис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еренос слов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(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сăмахсене пĕр йĕркерен тепĕр йĕркене куçарасс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рописная буква в начале предложения, в именах собственных (пайăр ятсенче: çын, чĕрчунсен уйрăм ячĕсенче, хула, ял, юхан шыв ячĕсенч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правописание букв 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э, е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, ю, я,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ё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в слов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учет озвончения шумного согласного в позициях между двумя гласными, между сонорным и гласным (икĕ уçă сасă тата янравлă хупă сасăпа уçă сасă хушшинче шавлă хупă сасăсене янратса каланине шута ил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удвоенные согласные в корне слов (сăмах тĕпĕнчи вăрăм хупă сасăсене çырура палăртасси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удвоенные согласные на стыке между корнем и аффиксом (лаша – лашалла, лапта – лапталла, пукане – пуканелл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Style w:val="Zag11"/>
          <w:rFonts w:cs="Liberation Serif;Times New Roman" w:ascii="Liberation Serif;Times New Roman" w:hAnsi="Liberation Serif;Times New Roman"/>
        </w:rPr>
        <w:t>правописание ы или и после ç, ч (çын, çимĕç, чылай, чикĕ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правописание букв б, г, д, ж, з, ф, ц, щ в словах, заимствованных из русского языка (букварь, диван, цир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Style w:val="Zag11"/>
          <w:rFonts w:cs="Liberation Serif;Times New Roman" w:ascii="Liberation Serif;Times New Roman" w:hAnsi="Liberation Serif;Times New Roman"/>
        </w:rPr>
        <w:t>правописание мягкого знака в словах с гласными заднего ряда (мăкăнь, кукăль, вулат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Style w:val="Zag11"/>
          <w:rFonts w:cs="Liberation Serif;Times New Roman" w:ascii="Liberation Serif;Times New Roman" w:hAnsi="Liberation Serif;Times New Roman"/>
        </w:rPr>
        <w:t>разделительный мягкий знак в словах (мăрье, Марье, тухь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правописание падежных форм имен существительных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          </w:t>
      </w: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Style w:val="Zag11"/>
          <w:rFonts w:cs="Liberation Serif;Times New Roman" w:ascii="Liberation Serif;Times New Roman" w:hAnsi="Liberation Serif;Times New Roman"/>
        </w:rPr>
        <w:t>правописание форм лица глаголов настоящего, прошедшего и будущего време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Style w:val="Zag11"/>
          <w:rFonts w:cs="Liberation Serif;Times New Roman" w:ascii="Liberation Serif;Times New Roman" w:hAnsi="Liberation Serif;Times New Roman"/>
        </w:rPr>
        <w:t>правописание прилагательных в превосходной степени (хуп-хура, сап-сарă, кăн-кăва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знаки препинания в конце предложения: точка, вопросительный знак, восклицательный зна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знаки препинания в предложениях с однородными чле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Развитие речи</w:t>
      </w:r>
      <w:r>
        <w:rPr>
          <w:rFonts w:cs="Liberation Serif;Times New Roman" w:ascii="Liberation Serif;Times New Roman" w:hAnsi="Liberation Serif;Times New Roman"/>
        </w:rPr>
        <w:t>.  Овладение основными видами речевой деятельности (говорения, аудирования, чтения и пись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сознание ситуации общения: с какой целью, с кем и где происходит 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color w:val="FF0000"/>
        </w:rPr>
      </w:pPr>
      <w:r>
        <w:rPr>
          <w:rFonts w:cs="Liberation Serif;Times New Roman" w:ascii="Liberation Serif;Times New Roman" w:hAnsi="Liberation Serif;Times New Roman"/>
        </w:rPr>
        <w:t xml:space="preserve"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речевого и бытового общения (приветствие, прощание, извинение, благодарность, обращение с просьбо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накомство с признакам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главление, уточнение порядка предложений и частей текста (абзац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План текста. Составление планов к предлагаемым текстам. </w:t>
      </w:r>
      <w:r>
        <w:rPr>
          <w:rFonts w:cs="Liberation Serif;Times New Roman" w:ascii="Liberation Serif;Times New Roman" w:hAnsi="Liberation Serif;Times New Roman"/>
          <w:i/>
        </w:rPr>
        <w:t>Создание собственных текстов по предложенным пла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ипы текстов: описание, повествование, рассуждение, их особенности. Знакомство с жанрами письма и поздравления, объявления, приглашения. Создание собственных текстов и редактирование заданных текстов с уче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предмета «Родной (татарский) язык»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гражданско-патриотическ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тановление ценностного отношения к своей Родине – Росси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сознание своей этнокультурной и российской гражданской идентичност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  <w:shd w:fill="FFFFFF" w:val="clear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причастность к прошлому, настоящему и будущему своей страны и родного края;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- уважение к своему и другим народам, формируемое в том числе на основе примеров из художественных произведени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духовно-нравственн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изнание индивидуальности каждого человек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явление сопереживания, уважения и доброжелательности;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 xml:space="preserve"> в том числе с использованием адекватных языковых средств для выражения своего состояния и чувст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эстетическ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тремление к самовыражению в разных видах художественной деятельност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бережное отношение к физическому и психическому здоровью, п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роявляющееся в выборе приемлемых способов речевого самовыражения и соблюдении норм речевого этикета и правил общения;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трудов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экологическ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бережное отношение к природ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неприятие действий, приносящих ей вред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ценности научного позн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ервоначальные представления о научной картине мир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учебного предмета «Родной (чувашский) язык» обучающийся овладеет универсальными учебными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познавательным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 действиями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равнивать объекты, устанавливать основания для сравнения, устанавливать аналоги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бъединять объекты (языковые единицы) по определенному признаку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пределять существенный признак для классификации языковых единиц, классифицировать языковые единиц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выявлять недостаток информации для решения учебной и практической задачи на основе предложенного алгоритма,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формулировать запрос на дополнительную информацию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устанавливать причинно-следственные связи в ситуациях наблюдения за языковым материалом, делать вывод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водить по предложенному плану несложное лингвистическое исследование, выполнять по предложенному плану проектное задани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формулировать выводы и подкреплять их доказательствами на основе результатов проведенного наблюдения за языковым материалом (классификации, сравнения, исследования)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работа с информацией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гласно заданному алгоритму находить в предложенном источнике информацию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спознавать достоверную и недостоверную информацию самостоятельно или на основании предложенного учителем способа ее проверки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учебного предмета «Родной (чувашский) язык» обучающийся овладеет универсальными учебными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коммуникативным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 действиями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общение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изнавать возможность существования разных точек зр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корректно и аргументированно высказывать свое мнени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здавать устные и письменные тексты (описание, рассуждение, повествование)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 xml:space="preserve"> в соответствии с речевой ситуацие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готовить небольшие публичные выступления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одбирать иллюстративный материал (рисунки, фото, плакаты) к тексту выступл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проявлять готовность руководить, выполнять поручения, подчиняться,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самостоятельно разрешать конфликт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ответственно выполнять свою часть работы; 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ценивать свой вклад в общий результат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ыполнять совместные проектные задания с опорой на предложенные образцы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учебного предмета «Родной (чувашский) язык» обучающийся овладеет универсальными учебными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регулятивным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 действиями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самоорганизац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ыстраивать последовательность выбранных действи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самоконтроль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устанавливать причины успеха/неудач учебной деятельности;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 xml:space="preserve"> корректировать свои учебные действия для преодоления речевых и орфографических ошибок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корректировать свои учебные действия для преодоления ошибок.</w:t>
      </w:r>
    </w:p>
    <w:p>
      <w:pPr>
        <w:pStyle w:val="Style29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Style29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Style29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К концу обучения в 1 классе обучающийся научитс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оспроизводить звуковую форму слова по его буквенной запис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ссказывать о себе, друзьях и т. д.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блюдать орфоэпические и интонационные нормы чувашского языка в устной и письменной реч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читать целыми словами со скоростью, соответствующей индивидуальному темпу обучающегос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ладеть начертанием письменных прописных и строчных бук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списывать слова и предлож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исать буквы, буквосочетания, слоги, слова, предложения с соблюдением гигиенических норм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исать под диктовку слова, предложения объемом не более 4 сл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спознавать устную и письменную речь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зличать слово, предложение и текст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исать без искажений прописные буквы в начале предложения и в именах собственных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оформлять предложение на письме, выбирать знак конца предлож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ыделять в слове ударение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износить и различать на слух гласные звуки чувашского язык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зличать гласные и согласные звуки; гласные – ударные и безударные, твердые и мягкие; согласные – звонкие и глухи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пределять количество и последовательность звуков в слов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зличать звуки и буквы: буква как знак звук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пределять количество слог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ереносить слова на другую строку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ереносить слова с буквами ъ и ь по слогам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писать и читать слова с буквами ъ и ь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правильно читать специфичные гласные звуки чувашского язык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ă, ĕ, ӳ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читать специфичный согласный звук чувашского языка [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ҫ]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правильно употреблять при письме буквы, обозначающие специфичные звуки чувашского язык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пределять функции букв е, ё, ю, 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водить слого-звуковой разбор слова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называть буквы чувашского алфавита, их последовательность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использовать алфавит для упорядочения списка сл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присоединять к слову твердый или мягкий вариант аффикс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зличать слова, отвечающие на вопросы кто?  что?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находить в предложении слова, отвечающие на вопрос что делает?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ести диалог, расспрашивая собеседника, отвечая на его вопрос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оспринимать на слух аудиотекст, построенный на знакомом языковом материале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ладеть техникой чтения, приемами понимания прочитанного и прослушанного текста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/>
      </w:pPr>
      <w:r>
        <w:rPr/>
        <w:t>ТЕМАТИЧЕСКОЕ ПЛАНИРОВАНИЕ </w:t>
      </w:r>
    </w:p>
    <w:tbl>
      <w:tblPr>
        <w:tblW w:w="14520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13"/>
        <w:gridCol w:w="22"/>
        <w:gridCol w:w="90"/>
        <w:gridCol w:w="2157"/>
        <w:gridCol w:w="687"/>
        <w:gridCol w:w="1443"/>
        <w:gridCol w:w="1616"/>
        <w:gridCol w:w="1137"/>
        <w:gridCol w:w="3827"/>
        <w:gridCol w:w="1417"/>
        <w:gridCol w:w="1559"/>
        <w:gridCol w:w="52"/>
      </w:tblGrid>
      <w:tr>
        <w:trPr/>
        <w:tc>
          <w:tcPr>
            <w:tcW w:w="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Наименование разделов и тем программы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Дата изучения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Виды деятельн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Виды, формы контро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Электронные (цифровые) образовательные ресурсы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контрольные работ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практические работы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Обучение грамоте</w:t>
            </w:r>
          </w:p>
        </w:tc>
      </w:tr>
      <w:tr>
        <w:trPr/>
        <w:tc>
          <w:tcPr>
            <w:tcW w:w="14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Раздел 1. 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Развитие речи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06.09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3.09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бота с серией сюжетных картинок, выстроенных в правильной последовательности: анализ изображённых собы</w:t>
              <w:softHyphen/>
              <w:t>тий, обсуждение сюжета, составление устного рассказа с опорой на картинки;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;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1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                            0</w:t>
            </w:r>
          </w:p>
        </w:tc>
      </w:tr>
      <w:tr>
        <w:trPr/>
        <w:tc>
          <w:tcPr>
            <w:tcW w:w="14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здел 2. Фонетика. Звуки речи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pacing w:val="3"/>
                <w:sz w:val="20"/>
                <w:szCs w:val="20"/>
                <w:shd w:fill="FFFFFF" w:val="clear"/>
              </w:rPr>
              <w:t>Звуки речи. Смыслоразличительная функция звуков. Интонационное выделение звука на фоне слова. Звуковой анализ слова с выделением, называнием каждого звука в слове, фиксацией звуков фишками</w:t>
            </w:r>
            <w:r>
              <w:rPr>
                <w:rFonts w:eastAsia="Malgun Gothic"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 xml:space="preserve">.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0.09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7.09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Игровое упражнение «Скажи так, как я» (отрабатывается умение воспроизводить заданный учителем образец интонационного выделения звука в слове)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 xml:space="preserve">игровое упражнение «Есть ли в слове заданный звук?»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правильное произношение звуков и умение различать на слух гласные и согласные звуки татарского язык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Электронное приложение к учебнику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Количество и последовательность звуков в слове. Сопоставление слов, различающихся одним звуком. Сравнение моделей различных слов. Подбор слов к определенной модели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4.10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Работа с моделью: выбрать нужную модель в зависимости от места заданного звука в слове (начало, середина, конец слова)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Совместная работа: группировка слов по первому звуку(по последнему звуку), по наличию близких в акустико-артикуляционном отношении звук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3.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Особенность 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Особенность согласных звуков. Различение гласных и согласных звук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Моделирование звукового состава слова с отражением в модели качественной характеристики звука (гласные, согласные)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1.10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8.10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Совместная работа: характеристика особенностей гласных, согласных звуков, обоснование своей точки зрения, выслушивание одноклассников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Контролировать этапы своей работы, оценивать процесс и результат выполнения задани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pacing w:val="3"/>
                <w:sz w:val="20"/>
                <w:szCs w:val="20"/>
                <w:shd w:fill="FFFFFF" w:val="clear"/>
              </w:rPr>
              <w:t>Смыслоразличительная функция твёрдых и мягких согласных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5.10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Игровое упражнение «Назови братца» (парный по твёрдости — мягкости звук)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Учебный диалог «Чем твёрдые согласные звуки отличаются от мягких согласных звуков?»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Совместная работа: характеристика особенностей гласных, согласных звуков, обоснование своей точки зрения, выслушивание одноклассников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Слог как минимальная прозносительная единица. Слогообразующая функция гласных звуков. 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8.11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5.11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Работа в парах: подбор слов с заданным количеством слогов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Дифференцированное задание: подбор слова с заданным ударным гласным звуком; Работа со слогоударными схемами: подбор слов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оответствующих схеме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Работа в группах: объединять слова по количеству слогов в слове месту ударения; Работа в группах: нахождение и исправление ошибок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допущенных при делении слов на слоги;в определении ударного звука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</w:rPr>
            </w:pP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dashed" w:sz="6" w:space="0" w:color="FF0000"/>
                <w:shd w:fill="F7FDF7" w:val="clear"/>
              </w:rPr>
              <w:t>Практическая работа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8</w:t>
            </w:r>
          </w:p>
        </w:tc>
        <w:tc>
          <w:tcPr>
            <w:tcW w:w="11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                                   4</w:t>
            </w:r>
          </w:p>
        </w:tc>
      </w:tr>
      <w:tr>
        <w:trPr/>
        <w:tc>
          <w:tcPr>
            <w:tcW w:w="14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здел 3. Графика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 xml:space="preserve">Различение звука и буквы: буква как знак звука. Знакомство с алфавитом.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.22.11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Соотносить 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Осознавать алфавит как определённую последовательность бук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                                  0</w:t>
            </w:r>
          </w:p>
        </w:tc>
      </w:tr>
      <w:tr>
        <w:trPr/>
        <w:tc>
          <w:tcPr>
            <w:tcW w:w="4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здел 4. Письмо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. Орфография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7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  <w:shd w:fill="FFFFFF" w:val="clear"/>
              </w:rPr>
              <w:t xml:space="preserve">Письмо букв, слогов, слов с соблюдением гигиенических норм.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Знакомство с правилами правописания и их применение: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- раздельное написание слов;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- прописная (заглавная) буква в начале предложения, в именах собственных;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- перенос слов по слогам;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- правописание букв э, ю, я, ё  в словах;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- правописание мягкого знака (ь) в словах;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- правописание б, г, д, ж, з, ц, щ, ф в заимствованных из русского языка словах;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9.11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6.12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Коллективное формулирование вывода о правилах чтения и письма. Соблюдение гигиенических требований при чтении и письве. Развитие умения ориентироваться на пространстве листа в тетради и </w:t>
            </w:r>
            <w:r>
              <w:rPr>
                <w:rFonts w:eastAsia="Times New Roman" w:cs="Liberation Serif;Times New Roman" w:ascii="Liberation Serif;Times New Roman" w:hAnsi="Liberation Serif;Times New Roman"/>
                <w:i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на пространстве классной доски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.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Моделирование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букв из набора различных элементов (с использованием проволоки, пластилина и других 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Выкладывать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слова из разрезной азб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Списывание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с печатного и письме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Письмо 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од диктовку отдельных слов и предложений, состоящих из трёх-пяти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Овладение начертанием письменных прописных (заглавных) и строч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. Овладение разборчивым, аккуратным письмом. Усвоение приемов и последовательности правильного списывания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онимание функции небуквенных графических средств: пробела между словами, знака пере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Запись предложений после предварительного слого-звукового разбора каждого сло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3.12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Моделировать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остое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Наблюдать: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определять количество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Списывать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деформированный текст с его параллельной корректировк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Придумывать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едложения с заданным словом А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нализировать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текст: находить слова с зада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Объяснять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вила написания слов с заглавной буквы.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одбирать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слова, которые пишутся с заглавной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Оформлять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начало и конец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Применять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изученные правила при списывании и записи под диктовк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исьмен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Усвоение алгоритма списывания текст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0.12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Беседа, актуализирующая последовательность действий при списы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Орфографический тренинг правильности и аккуратности списывани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b/>
                <w:b/>
                <w:color w:val="000000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iCs/>
                <w:color w:val="000000"/>
                <w:sz w:val="20"/>
                <w:szCs w:val="20"/>
                <w:shd w:fill="FFFFFF" w:val="clear"/>
              </w:rPr>
              <w:t>Контрольное списывани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7.12.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7FDF7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Беседа, актуализирующая последовательность действий при списы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Орфографический тренинг правильности и аккуратности списывани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исьмен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Контрольная работа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5</w:t>
            </w:r>
          </w:p>
        </w:tc>
        <w:tc>
          <w:tcPr>
            <w:tcW w:w="11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                                 2</w:t>
            </w:r>
          </w:p>
        </w:tc>
      </w:tr>
      <w:tr>
        <w:trPr/>
        <w:tc>
          <w:tcPr>
            <w:tcW w:w="14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Раздел 5. Систематический курс (фонетика и орфоэпия, графика, орфография)</w:t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Речь. Устная речь и письменная реч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0.01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shd w:fill="F7FDF7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Различение устной и письменной речи;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br/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восприятие на слух аудиотекста, построенного на знакомом языков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ответы на вопросы по тексту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гый опро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Слово и предложение</w:t>
            </w: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 xml:space="preserve"> Предложение как единица языка и речи. Слово и словосочетание (их сходство и различие)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7.01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определение начала и конца предложения, выделение слов, определение их поряд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Восстанавливать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деформированное предложение.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гый опрос. Письменны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3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Текс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4.01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Творческое задание: используя подчеркнутые в тексте слова, написать развернутое толкование значения незнакомого слов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исьменны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еренос слов из строки в строк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31.0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7.02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Практическая работа: контролировать правильность написания буквы, слога, слова, сравнивать свою запись с предложенным образцом;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br/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работа в группах: нахождение и исправление ошибок, допущенных при делении слов на слоги, в определении ударного звук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5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Ударение. Ударный сло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4.02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Учебный диалог «Помогает ли ударение различать слова?»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6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Правописание слов с гласными о и ө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8.02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Практическая работа: списывание слов/предложений в соответствии с заданным алгоритмом, контролирование этапов своей работы;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br/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правильное написание слов с гласными о и ө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210" w:leader="none"/>
                <w:tab w:val="left" w:pos="1352" w:leader="none"/>
              </w:tabs>
              <w:spacing w:lineRule="auto" w:line="240" w:before="0" w:after="0"/>
              <w:ind w:left="-654" w:hanging="447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7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Правописание специфичных звуков чувашского языка</w:t>
            </w:r>
          </w:p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0"/>
                <w:szCs w:val="20"/>
                <w:shd w:fill="FFFFFF" w:val="clear"/>
              </w:rPr>
              <w:t>Контрольный диктан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6.03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 xml:space="preserve">Упражнение: запись слов, содержащих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специфичные звуки чувашск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правильное чтение специфичных звуков чувашского языка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br/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правильное употребление при письме букв, обозначающих специфичные звуки чувашского язык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г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исьменны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5.8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>Чувашский алфавит. Правильное называние букв чувашского алфавита. Алфавитный порядок слов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3.03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Игра-соревнование «Повтори алфавит»; Совместное выполнение упражнения «Запиши слова по алфавиту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г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исьменны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0"/>
                <w:szCs w:val="2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9</w:t>
            </w:r>
          </w:p>
        </w:tc>
        <w:tc>
          <w:tcPr>
            <w:tcW w:w="11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                                   4</w:t>
            </w:r>
          </w:p>
        </w:tc>
      </w:tr>
      <w:tr>
        <w:trPr/>
        <w:tc>
          <w:tcPr>
            <w:tcW w:w="14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здел 6. Систематический курс (фонетика и орфоэпия,морфемика,  морфология, орфография, лексика, синтаксис)</w:t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>6.1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 xml:space="preserve">Гласные звуки чувашского языка .Гласные полного </w:t>
            </w:r>
            <w:r>
              <w:rPr>
                <w:rFonts w:eastAsia="Malgun Gothic" w:cs="Liberation Serif;Times New Roman" w:ascii="Liberation Serif;Times New Roman" w:hAnsi="Liberation Serif;Times New Roman"/>
                <w:bCs/>
                <w:iCs/>
                <w:spacing w:val="3"/>
                <w:sz w:val="20"/>
                <w:szCs w:val="20"/>
                <w:shd w:fill="FFFFFF" w:val="clear"/>
              </w:rPr>
              <w:t>([а], [ы], [у], [ÿ], [э], [и], [о])</w:t>
            </w: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 xml:space="preserve"> и неполного </w:t>
            </w:r>
            <w:r>
              <w:rPr>
                <w:rFonts w:eastAsia="Malgun Gothic" w:cs="Liberation Serif;Times New Roman" w:ascii="Liberation Serif;Times New Roman" w:hAnsi="Liberation Serif;Times New Roman"/>
                <w:bCs/>
                <w:i/>
                <w:iCs/>
                <w:spacing w:val="3"/>
                <w:sz w:val="20"/>
                <w:szCs w:val="20"/>
                <w:shd w:fill="FFFFFF" w:val="clear"/>
              </w:rPr>
              <w:t>(</w:t>
            </w:r>
            <w:r>
              <w:rPr>
                <w:rFonts w:eastAsia="Malgun Gothic" w:cs="Liberation Serif;Times New Roman" w:ascii="Liberation Serif;Times New Roman" w:hAnsi="Liberation Serif;Times New Roman"/>
                <w:bCs/>
                <w:iCs/>
                <w:spacing w:val="3"/>
                <w:sz w:val="20"/>
                <w:szCs w:val="20"/>
                <w:shd w:fill="FFFFFF" w:val="clear"/>
              </w:rPr>
              <w:t>[ă], [ĕ]) образования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0.03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shd w:fill="F7FDF7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Беседа «Что мы знаем о звуках чувашского языка», в ходе которой актуализируются знания, приобретенные в период обучения грам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shd w:fill="F7FDF7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игровое упражнение «Назови звук»: ведущий кидает мяч и просит привести пример с определенным гласным зву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 xml:space="preserve">распознавать твердые и мягкие гласные звуки, правильно читать специфичные гласные звуки чувашского язык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, письменны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2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Согласные звуки чувашского язык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3.04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Распознавание звонких и глухих согласных звуков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игровое упражнение «Придумай слово с заданным звуком»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3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Звуковое значение букв е, ё, ю, 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0.04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Учебный диалог «Объясняем особенности гласных и согласных звуков»определение функций букв е, ё, ю, 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4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Правописание ы или и после ç, ч (çын, çимĕç, чылай, чикĕ). Правописание букв б, г, д, ж, з, ф, ц, щ в словах, заимствованных из русского языка (букварь, диван, цирк). Правописание мягкого знака в словах с гласными заднего ряда (мăкăнь, кукăль, вулать)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7.04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Учебный диалог «Объясняем особенности гласных и согласных звуков» в чувашском язы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5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Особенности присоединения аффиксов в чувашском язык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4.04.2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7FDF7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Учебный диалог «Объясняем особенности гласных и согласных звук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определение функций букв е, ё, ю, 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6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Знаки препинания в конце предложения: точка, вопросительный знак, восклицательный знак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. 08.05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чебный ди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Моделирование предложений  фиш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7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LiberationSerif;Times New Roman" w:cs="LiberationSerif;Times New Roman" w:ascii="LiberationSerif;Times New Roman" w:hAnsi="LiberationSerif;Times New Roman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i/>
                <w:iCs/>
                <w:color w:val="000000"/>
                <w:sz w:val="20"/>
                <w:szCs w:val="20"/>
                <w:shd w:fill="FFFFFF" w:val="clear"/>
              </w:rPr>
              <w:t>Контрольный диктан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5.05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Написание под диктовку слов, текстов объемом не более 8 слов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8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Понимание слова как единства звучания и значения. Наблюдение за использованием в речи синонимов, антонимов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2.05.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еконструировать текст, выбирая из ряда синонимов наиболее подходящий для заполнения пропуска в предложении текс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i/>
                <w:iCs/>
                <w:color w:val="000000"/>
                <w:sz w:val="20"/>
                <w:szCs w:val="20"/>
                <w:shd w:fill="FFFFFF" w:val="clear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8</w:t>
            </w:r>
          </w:p>
        </w:tc>
        <w:tc>
          <w:tcPr>
            <w:tcW w:w="11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                                1</w:t>
            </w:r>
          </w:p>
        </w:tc>
      </w:tr>
      <w:tr>
        <w:trPr/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ОБЩЕЕ КОЛИЧЕСТВО ЧАСОВ ПО ПРОГРАММ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3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1</w:t>
            </w:r>
          </w:p>
        </w:tc>
        <w:tc>
          <w:tcPr>
            <w:tcW w:w="7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160"/>
        <w:outlineLvl w:val="0"/>
        <w:rPr/>
      </w:pPr>
      <w:r>
        <w:rPr/>
        <w:t>ПОУРОЧНОЕ ПЛАНИРОВАНИЕ </w:t>
      </w:r>
    </w:p>
    <w:tbl>
      <w:tblPr>
        <w:tblW w:w="10491" w:type="dxa"/>
        <w:jc w:val="left"/>
        <w:tblInd w:w="-100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51"/>
        <w:gridCol w:w="3544"/>
        <w:gridCol w:w="993"/>
        <w:gridCol w:w="1275"/>
        <w:gridCol w:w="1134"/>
        <w:gridCol w:w="993"/>
        <w:gridCol w:w="1701"/>
      </w:tblGrid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-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-ческие работы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Паллашу  Приветствие. Сывлӑх сунни Прощание . Сыв пуллаш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принадлежности. Вӗренӱ хатӗрӗсем. Урок – путешеств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отвечают на вопросы кам? мĕн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 Чӗр чунсем. Урок – иг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Аа. Урок-сказка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Ă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 Оо, Ы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и. Урок – иг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Ӳӳ. Буквы Уу. Урок -виктор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 Ээ, Ĕĕ. Буквы Е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Аса илӱ. Буквы Мм Буквы Нн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Рр. Буквы Лл. Буквы Й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Вв. Буквы Фф, Цц в чувашском язы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Яя. Буквы Юю. Буква ё в чувашском язы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Кк. Буква к между гласны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0контро0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Пп. Буква п между гласны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Тт. Буква т между гласны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Сс. Буква с между гласны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Шш. Буква ш между гласны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Чч, Хх. Буквы Çҫ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Бб, Дд, Зз в чувашском язы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Жж, Гг в чувашском язы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Щщ в чувашском языке. Буква ъ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 камăн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Сыпăк. Слова.Сăмах. Ударение.Пус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редложени.Текст. Кала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обо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действия, которые отвечают на вопрос мĕн тăваҫҫĕ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действия, которые отвечают на вопрос мĕн тăватпăр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изученными букв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ий алфави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( где?)ăҫта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 Текс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ĕтĕмлетӳ  урокĕ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УЧЕБНО-МЕТОДИЧЕСКОЕ ОБЕСПЕЧЕНИЕ ОБРАЗОВАТЕЛЬНОГО</w:t>
      </w: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 xml:space="preserve"> ПРОЦЕССА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eastAsia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Абрамова Г.В. Методические указания к учебнику чувашского языка для 1 класса русской школы: книга для учителя. –  Чебоксары: Чуваш. кн. изд-во, 201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eastAsia="ru-RU"/>
        </w:rPr>
        <w:t>МЕТОДИЧЕСКИЕ МАТЕРИАЛЫ ДЛЯ УЧИТЕЛя</w:t>
      </w:r>
    </w:p>
    <w:p>
      <w:pPr>
        <w:pStyle w:val="Style29"/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StrongEmphasis"/>
          <w:rFonts w:eastAsia="@Arial Unicode MS"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> Абрамова Г.В. Методические указания к учебнику чувашского языка для 1 класса русской школы: книга для учителя. –  Чебоксары: Чуваш. кн. изд-во, 2012</w:t>
      </w:r>
    </w:p>
    <w:p>
      <w:pPr>
        <w:pStyle w:val="Style29"/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StrongEmphasis"/>
          <w:rFonts w:eastAsia="@Arial Unicode MS"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> Абрамова Г.В., Андреева Е.А. Здоровьесберегающие технологии на уроках чувашского языка в русскоязычной школе.–  Чебоксары: Чуваш. гос. пед. ун-т, 2010. </w:t>
      </w:r>
    </w:p>
    <w:p>
      <w:pPr>
        <w:pStyle w:val="Style29"/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StrongEmphasis"/>
          <w:rFonts w:eastAsia="@Arial Unicode MS"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 Абрамова Г.В., Андреева Е.А. Проектная деятельность учащихся на уроках чувашского языка в  русскоязычной   школе. – Чебоксары: Чуваш. гос. пед. ун-т, 2011</w:t>
      </w:r>
    </w:p>
    <w:p>
      <w:pPr>
        <w:pStyle w:val="Style29"/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StrongEmphasis"/>
          <w:rFonts w:eastAsia="@Arial Unicode MS"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> Абрамова Г.В., Андреева Е.А., Абрамов А.С. Телекоммуникационные технологи на уроках чувашского языка в  русскоязычной   школе. – Чебоксары: Чуваш. гос. пед. ун-т, 2011     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5. Чувашский алфавит (настенная таблиц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6.Касса букв и слог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12. Географические карты России, Чувашской Республи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val="en-US" w:eastAsia="ru-RU"/>
        </w:rPr>
        <w:t>htpp://www.chrio. cap.ru</w:t>
        <w:br/>
        <w:t>htpp://www.gov.cap.ru</w:t>
        <w:br/>
        <w:t>htpp:// www. cap .ru</w:t>
        <w:br/>
        <w:t>htpp:// www. lib. cap.ru</w:t>
        <w:br/>
        <w:t>htpp://www.archives21 .ru</w:t>
        <w:br/>
        <w:t>htpp://www.smi21 .ru</w:t>
        <w:br/>
        <w:t>htpp://www,culture21 .ru</w:t>
        <w:br/>
        <w:t>htpp: //www. chuvashia-tv. ru</w:t>
        <w:br/>
        <w:t>htpp://www. 1 september.r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УЧЕБНОЕ ОБОРУДОВАНИЕ</w:t>
      </w:r>
    </w:p>
    <w:p>
      <w:pPr>
        <w:pStyle w:val="Normal"/>
        <w:shd w:fill="FFF28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Укажите учебное оборудование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ОБОРУДОВАНИЕ ДЛЯ ПРОВЕДЕНИЯ ПРАКТИЧЕСКИХ РАБОТ</w:t>
      </w:r>
    </w:p>
    <w:p>
      <w:pPr>
        <w:pStyle w:val="Normal"/>
        <w:shd w:fill="FFF28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Укажите оборудование для проведения практических работ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стенная доска с набором приспособлений для крепления карти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Аудиоцентр/магнитоф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Мультимедийный проек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Компью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. Экспозиционный экран</w:t>
      </w:r>
    </w:p>
    <w:p>
      <w:pPr>
        <w:pStyle w:val="Normal"/>
        <w:shd w:fill="F7FDF7" w:val="clear"/>
        <w:spacing w:lineRule="auto" w:line="240"/>
        <w:rPr>
          <w:rFonts w:ascii="LiberationSerif;Times New Roman" w:hAnsi="LiberationSerif;Times New Roman" w:eastAsia="Times New Roman" w:cs="LiberationSerif;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7FDF7" w:val="clear"/>
        <w:spacing w:lineRule="auto" w:line="240" w:before="0" w:after="16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Malgun Gothic">
    <w:charset w:val="8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Times New Roman Chuv">
    <w:charset w:val="cc"/>
    <w:family w:val="roman"/>
    <w:pitch w:val="variable"/>
  </w:font>
  <w:font w:name="Arial Narrow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Zag11">
    <w:name w:val="Zag_11"/>
    <w:qFormat/>
    <w:rPr>
      <w:color w:val="000000"/>
      <w:w w:val="100"/>
    </w:rPr>
  </w:style>
  <w:style w:type="character" w:styleId="Style12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Style13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tyle14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tyle15">
    <w:name w:val="Буллит Курсив Знак"/>
    <w:qFormat/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lk">
    <w:name w:val="blk"/>
    <w:qFormat/>
    <w:rPr/>
  </w:style>
  <w:style w:type="character" w:styleId="Style19">
    <w:name w:val="Основной текст_"/>
    <w:qFormat/>
    <w:rPr>
      <w:rFonts w:ascii="Malgun Gothic" w:hAnsi="Malgun Gothic" w:eastAsia="Malgun Gothic" w:cs="Malgun Gothic"/>
      <w:spacing w:val="3"/>
      <w:sz w:val="18"/>
      <w:szCs w:val="18"/>
      <w:shd w:fill="FFFFFF" w:val="clear"/>
    </w:rPr>
  </w:style>
  <w:style w:type="character" w:styleId="3">
    <w:name w:val="Основной текст3"/>
    <w:qFormat/>
    <w:rPr>
      <w:rFonts w:ascii="Malgun Gothic" w:hAnsi="Malgun Gothic" w:eastAsia="Malgun Gothic" w:cs="Malgun Gothic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Malgun Gothic" w:hAnsi="Malgun Gothic" w:eastAsia="Malgun Gothic" w:cs="Malgun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0">
    <w:name w:val="Основной текст (20)"/>
    <w:qFormat/>
    <w:rPr>
      <w:rFonts w:ascii="Malgun Gothic" w:hAnsi="Malgun Gothic" w:eastAsia="Malgun Gothic" w:cs="Malgun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00pt">
    <w:name w:val="Основной текст (20) + Не курсив;Интервал 0 pt"/>
    <w:qFormat/>
    <w:rPr>
      <w:rFonts w:ascii="Malgun Gothic" w:hAnsi="Malgun Gothic" w:eastAsia="Malgun Gothic" w:cs="Malgun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mphasis">
    <w:name w:val="Emphasis"/>
    <w:qFormat/>
    <w:rPr>
      <w:i/>
      <w:iCs/>
      <w:color w:val="DD0055"/>
    </w:rPr>
  </w:style>
  <w:style w:type="character" w:styleId="Style20">
    <w:name w:val="Основной текст Знак"/>
    <w:qFormat/>
    <w:rPr>
      <w:rFonts w:ascii="Times New Roman" w:hAnsi="Times New Roman" w:eastAsia="Calibri" w:cs="Times New Roman"/>
      <w:b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2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idgetinline">
    <w:name w:val="_widgetinlin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4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Style25">
    <w:name w:val="Буллит"/>
    <w:basedOn w:val="Style24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6">
    <w:name w:val="Курсив"/>
    <w:basedOn w:val="Style24"/>
    <w:qFormat/>
    <w:pPr/>
    <w:rPr>
      <w:i/>
      <w:iCs/>
    </w:rPr>
  </w:style>
  <w:style w:type="paragraph" w:styleId="Style27">
    <w:name w:val="Буллит Курсив"/>
    <w:basedOn w:val="Style25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8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Название таблицы"/>
    <w:basedOn w:val="Style24"/>
    <w:qFormat/>
    <w:pPr>
      <w:spacing w:before="113" w:after="0"/>
      <w:ind w:hanging="0"/>
      <w:jc w:val="center"/>
    </w:pPr>
    <w:rPr>
      <w:b/>
      <w:bCs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Malgun Gothic" w:hAnsi="Malgun Gothic" w:eastAsia="Malgun Gothic" w:cs="Malgun Gothic"/>
      <w:spacing w:val="3"/>
      <w:sz w:val="18"/>
      <w:szCs w:val="18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 Chuv" w:hAnsi="Times New Roman Chuv" w:eastAsia="Times New Roman" w:cs="Times New Roman"/>
      <w:sz w:val="24"/>
      <w:szCs w:val="20"/>
    </w:rPr>
  </w:style>
  <w:style w:type="paragraph" w:styleId="Style32">
    <w:name w:val="основной абзац"/>
    <w:qFormat/>
    <w:pPr>
      <w:widowControl/>
      <w:bidi w:val="0"/>
      <w:ind w:firstLine="454"/>
      <w:jc w:val="both"/>
    </w:pPr>
    <w:rPr>
      <w:rFonts w:ascii="Arial Narrow" w:hAnsi="Arial Narrow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6:42:00Z</dcterms:created>
  <dc:creator>Пользователь</dc:creator>
  <dc:description/>
  <cp:keywords/>
  <dc:language>en-US</dc:language>
  <cp:lastModifiedBy>user</cp:lastModifiedBy>
  <cp:lastPrinted>2023-09-16T09:38:00Z</cp:lastPrinted>
  <dcterms:modified xsi:type="dcterms:W3CDTF">2023-09-25T09:46:00Z</dcterms:modified>
  <cp:revision>29</cp:revision>
  <dc:subject/>
  <dc:title/>
</cp:coreProperties>
</file>